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
    </w:p>
    <w:tbl>
      <w:tblPr>
        <w:tblW w:w="10122" w:type="dxa"/>
        <w:jc w:val="left"/>
        <w:tblInd w:w="-567" w:type="dxa"/>
        <w:tblLayout w:type="fixed"/>
        <w:tblCellMar>
          <w:top w:w="0" w:type="dxa"/>
          <w:left w:w="0" w:type="dxa"/>
          <w:bottom w:w="0" w:type="dxa"/>
          <w:right w:w="0" w:type="dxa"/>
        </w:tblCellMar>
      </w:tblPr>
      <w:tblGrid>
        <w:gridCol w:w="10122"/>
      </w:tblGrid>
      <w:tr>
        <w:trPr/>
        <w:tc>
          <w:tcPr>
            <w:tcW w:w="10122" w:type="dxa"/>
            <w:tcBorders/>
          </w:tcPr>
          <w:p>
            <w:pPr>
              <w:pStyle w:val="Normal"/>
              <w:rPr/>
            </w:pPr>
            <w:r>
              <w:rPr>
                <w:b/>
                <w:bCs/>
              </w:rPr>
              <w:t>Ход урока</w:t>
              <w:br/>
              <w:t>Организационная часть</w:t>
            </w:r>
            <w:r>
              <w:rPr/>
              <w:t>. Ознакомление с проектными группами.</w:t>
              <w:br/>
              <w:t>- Сегодня у нас необычный урок: мы защищаем свои творческие проекты по поэме С. Есенина “Анна Снегина”. Над проектами работали четыре группы: программисты, журналисты, исследователи и сценаристы. Журналисты сотрудничали с исследователями, а сценаристы – с программистами.</w:t>
              <w:br/>
            </w:r>
            <w:r>
              <w:rPr>
                <w:b/>
                <w:bCs/>
              </w:rPr>
              <w:t>Слово дается журналистам</w:t>
            </w:r>
            <w:r>
              <w:rPr/>
              <w:t>.</w:t>
              <w:br/>
              <w:t>Руководитель группы:</w:t>
              <w:br/>
              <w:t xml:space="preserve">- Взявшись за проект, наша группа решила выпустить </w:t>
            </w:r>
            <w:r>
              <w:rPr>
                <w:b/>
                <w:bCs/>
              </w:rPr>
              <w:t>литературный альманах</w:t>
            </w:r>
            <w:r>
              <w:rPr/>
              <w:t xml:space="preserve"> </w:t>
            </w:r>
            <w:r>
              <w:rPr>
                <w:b/>
                <w:bCs/>
              </w:rPr>
              <w:t>“Поэтическое сердце России”</w:t>
            </w:r>
            <w:r>
              <w:rPr/>
              <w:t>, посвященный Есенину, где преобладает тема любви, поэтому эпиграфом выбрали слова: “Мы все в эти годы любили…”. Нашей</w:t>
            </w:r>
            <w:r>
              <w:rPr>
                <w:b/>
                <w:bCs/>
              </w:rPr>
              <w:t xml:space="preserve"> задачей</w:t>
            </w:r>
            <w:r>
              <w:rPr/>
              <w:t xml:space="preserve"> мы ставили изучение наиболее интересных фактов из творческой биографии поэта и оформление альманаха, а также включение рубрики со своими исследовательскими и творческими работами. Распределили обязанности с учетом способностей каждого. Считаем, что альманах получился содержательным. Представляем его вашему вниманию.</w:t>
              <w:br/>
              <w:t>Ученики:</w:t>
              <w:br/>
              <w:t xml:space="preserve">- На первой странице </w:t>
            </w:r>
            <w:r>
              <w:rPr>
                <w:b/>
                <w:bCs/>
              </w:rPr>
              <w:t>“Легенды о Есенине”</w:t>
            </w:r>
            <w:r>
              <w:rPr/>
              <w:t xml:space="preserve"> мы поместили размышления о том, какой легендарной личностью был Есенин, какие разные легенды и слухи распространялись о нем (читает некоторые из них). Но, как бы ни старались очернить его, светлые воспоминания все же берут верх. Есенин был, есть и будет тонким лириком и мастером пейзажа.</w:t>
              <w:br/>
              <w:t xml:space="preserve">- Вторая страница называется </w:t>
            </w:r>
            <w:r>
              <w:rPr>
                <w:b/>
                <w:bCs/>
              </w:rPr>
              <w:t xml:space="preserve">“А знаете ли вы?”. </w:t>
            </w:r>
            <w:r>
              <w:rPr/>
              <w:t>Здесь мы поделились некоторыми фактами из жизни Есенина, которые вызвали у нас интерес (читает статьи).</w:t>
              <w:br/>
              <w:t xml:space="preserve">- Следующая страница озаглавлена строками из стихотворения Есенина: </w:t>
            </w:r>
            <w:r>
              <w:rPr>
                <w:b/>
                <w:bCs/>
              </w:rPr>
              <w:t xml:space="preserve">“Много женщин меня любило, да и сам я любил не одну…” </w:t>
            </w:r>
            <w:r>
              <w:rPr/>
              <w:t>Многих интересуют любимые женщины Есенина. Мы узнали о некоторых из них, нашли их фотографии, описали их судьбы. Назовем лишь имена любимых женщин поэта. Анна Изряднова была гражданской женой поэта, с которой они познакомились в 1913 году, и у них родился сын Юрий. Зинаида Райх стала законной женой в 1917 году. Айседора Дункан – американская танцовщица, которая была на 17 лет старше поэта и с которой они расписались в 1922 году… Не зная языка, они горячо любили друг друга. Галина Бениславская делила с поэтом кров в последние месяцы жизни, умерла на могиле Есенина в 1926 году. Надежда Вольпин занимала особое место в жизни Есенина. Это та самая “на севере девушка тоже, на тебя она страшно похожа…” из стихотворения “Шаганэ…” Их сын Александр Сергеевич родился в 1924 году. Впоследствии он эмигрировал в США. Внучка Л. Толстого Софья Толстая стала женой поэта в конце июля 1925 года. Нам кажется, что в личной жизни Есенин был очень несчастливым.</w:t>
              <w:br/>
              <w:t xml:space="preserve">- Мы включили в альманах и наши </w:t>
            </w:r>
            <w:r>
              <w:rPr>
                <w:b/>
                <w:bCs/>
              </w:rPr>
              <w:t>исследовательские работы</w:t>
            </w:r>
            <w:r>
              <w:rPr/>
              <w:t xml:space="preserve">. На изучение темы </w:t>
            </w:r>
            <w:r>
              <w:rPr>
                <w:b/>
                <w:bCs/>
              </w:rPr>
              <w:t>“Пушкинские традиции в поэме “Анна Снегина”</w:t>
            </w:r>
            <w:r>
              <w:rPr/>
              <w:t xml:space="preserve"> меня натолкнула мысль о некотором сходстве сюжетных мотивов в поэме Есенина и в романе в стихах Пушкина “Евгений Онегин”: приезд в деревню, несостоявшаяся любовь, письмо, разлука… Но убедилась, что Есенин не повторяет великого Пушкина. Через сто лет после “Евгения Онегина” в поэме звучит тема родины, революции, сыгравшей роковую роль в судьбе любящих друг друга людей. Для Есенина любовь к родине – высшая ценность жизни. Но бесспорно то, что оба произведения – шедевры литературы.</w:t>
              <w:br/>
              <w:t xml:space="preserve">- Мы решили включить в наш альманах и </w:t>
            </w:r>
            <w:r>
              <w:rPr>
                <w:b/>
                <w:bCs/>
              </w:rPr>
              <w:t>рубрику “Литературный дебют”,</w:t>
            </w:r>
            <w:r>
              <w:rPr/>
              <w:t xml:space="preserve"> где напечатали стихотворения нашей одноклассницы Пермяковой Натальи с ее фотографией, а также ее рассказ “Случайная встреча”. Ведь, по мнению Ольги, “поэтом быть не каждый может, мечтать, как он, умеют все”. (Выступление Ольги).</w:t>
              <w:br/>
              <w:t xml:space="preserve">- И последняя страница </w:t>
            </w:r>
            <w:r>
              <w:rPr>
                <w:b/>
                <w:bCs/>
              </w:rPr>
              <w:t>“В часы досуга”.</w:t>
            </w:r>
            <w:r>
              <w:rPr/>
              <w:t xml:space="preserve"> Желающие могут решать кроссворд и криптограмму, составленные нами. (Проецирование на экране, решение).</w:t>
              <w:br/>
            </w:r>
            <w:r>
              <w:rPr>
                <w:b/>
                <w:bCs/>
              </w:rPr>
              <w:t>Учитель:</w:t>
            </w:r>
            <w:r>
              <w:rPr/>
              <w:br/>
              <w:t>- Какую оценку вы даете творческому проекту своих товарищей?</w:t>
              <w:br/>
              <w:t xml:space="preserve">- Альманах богат содержанием, разнообразием жанров. Много самостоятельных творческих работ. Ребята работали дружно. Проект оформлен красочно. Мы бы поставили оценку “отлично”. </w:t>
              <w:br/>
              <w:t>- Да, вы проделали огромную работу. Продукт вашего интеллектуального проекта оценивается на “отлично”.</w:t>
              <w:br/>
            </w:r>
            <w:r>
              <w:rPr>
                <w:b/>
                <w:bCs/>
              </w:rPr>
              <w:t>Учитель:</w:t>
            </w:r>
            <w:r>
              <w:rPr/>
              <w:br/>
              <w:t xml:space="preserve">- Еще один исследовательский проект, не вошедший в альманах, заслуживает внимания. Эту работу выполнили Овчинникова Юлия и Аликина Наталья. </w:t>
              <w:br/>
              <w:t xml:space="preserve">- Мы исследовали тему </w:t>
            </w:r>
            <w:r>
              <w:rPr>
                <w:b/>
                <w:bCs/>
              </w:rPr>
              <w:t>“Отражение реальных событий в поэме “Анна Снегина”.</w:t>
            </w:r>
            <w:r>
              <w:rPr/>
              <w:t xml:space="preserve"> Задача: определить, насколько автобиографична эта поэма, как верно отражена в ней история. (Выборочное чтение отдельных моментов). Изучив много литературы, мы пришли к выводу, что в основу положены реальные события: три поездки Есенина на родину, названия деревень соответствуют существовавшим около Константинова деревням Радово, Криуша, сходы мужиков; прототипом Прона Оглоблина был Мочалин Петр Яковлевич. Историзм проявляется в отражении в поэме революционных событий, очевидцем которых был сам Есенин. Поэма с точностью открывает все происходившее в стране в тот период, то есть на протяжении семи лет. </w:t>
              <w:br/>
              <w:t>- Действительно, авторы работы сумели доказательно рассказать о реальности и художественном вымысле в поэме. Работу оцениваем…</w:t>
              <w:br/>
              <w:t xml:space="preserve">- Слово даем </w:t>
            </w:r>
            <w:r>
              <w:rPr>
                <w:b/>
                <w:bCs/>
              </w:rPr>
              <w:t>группе программистов</w:t>
            </w:r>
            <w:r>
              <w:rPr/>
              <w:t>.</w:t>
              <w:br/>
              <w:t>- Наша группа ставила перед собой</w:t>
            </w:r>
            <w:r>
              <w:rPr>
                <w:b/>
                <w:bCs/>
              </w:rPr>
              <w:t xml:space="preserve"> задачу</w:t>
            </w:r>
            <w:r>
              <w:rPr/>
              <w:t xml:space="preserve"> создания информационного проекта –</w:t>
            </w:r>
            <w:r>
              <w:rPr>
                <w:b/>
                <w:bCs/>
              </w:rPr>
              <w:t xml:space="preserve"> компьютерную презентацию </w:t>
            </w:r>
            <w:r>
              <w:rPr/>
              <w:t>поэмы. Объединившись с группой сценаристов, мы подбирали фотографии, рисунки, по содержанию подходящие к поэме, и сделали слайды. В работе использовали материалы из энциклопедии, из Интернет-ресурсов, из журналов. В этом пригодились знания, полученные на уроках информатики.</w:t>
              <w:br/>
              <w:t xml:space="preserve">- Слово даем </w:t>
            </w:r>
            <w:r>
              <w:rPr>
                <w:b/>
                <w:bCs/>
              </w:rPr>
              <w:t>сценаристам</w:t>
            </w:r>
            <w:r>
              <w:rPr/>
              <w:t>.</w:t>
              <w:br/>
            </w:r>
            <w:r>
              <w:rPr>
                <w:b/>
                <w:bCs/>
              </w:rPr>
              <w:t>Защита творческого проекта киносценария.</w:t>
            </w:r>
            <w:r>
              <w:rPr/>
              <w:br/>
              <w:t>Добрый день! Наша группа хочет познакомить вас с творческим проектом “Киносценарий по поэме С. Есенина “Анна Снегина”.</w:t>
              <w:br/>
              <w:t>Перед началом работы нами рассматривалось несколько вариантов создания творческого проекта, таких как инсценировка, презентация, киносценарий. Просмотрев все варианты, мы остановились на последнем. Нам показалось, что эта работа более соответствует нашему представлению...</w:t>
            </w:r>
          </w:p>
        </w:tc>
      </w:tr>
    </w:tbl>
    <w:p>
      <w:pPr>
        <w:sectPr>
          <w:type w:val="nextPage"/>
          <w:pgSz w:w="11906" w:h="16838"/>
          <w:pgMar w:left="1619" w:right="765" w:gutter="0" w:header="0" w:top="709" w:footer="0" w:bottom="720"/>
          <w:pgNumType w:fmt="decimal"/>
          <w:formProt w:val="false"/>
          <w:textDirection w:val="lrTb"/>
          <w:docGrid w:type="default" w:linePitch="360" w:charSpace="0"/>
        </w:sectPr>
      </w:pP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7:01:00Z</dcterms:created>
  <dc:creator>Ольга</dc:creator>
  <dc:description/>
  <dc:language>en-US</dc:language>
  <cp:lastModifiedBy>1</cp:lastModifiedBy>
  <cp:lastPrinted>2013-01-08T23:00:00Z</cp:lastPrinted>
  <dcterms:modified xsi:type="dcterms:W3CDTF">2013-01-08T17:01:00Z</dcterms:modified>
  <cp:revision>2</cp:revision>
  <dc:subject/>
  <dc:title/>
</cp:coreProperties>
</file>